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(запрос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редоставлении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объекта: _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именование объекта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естровый номер объекта: 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(местоположение) объекта: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дастровый (условный) номер объекта: 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именование эмитента: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(в отношении котор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прашивается информация) </w:t>
      </w:r>
      <w:r>
        <w:rPr>
          <w:sz w:val="28"/>
          <w:szCs w:val="28"/>
          <w:u w:val="single"/>
        </w:rPr>
        <w:t xml:space="preserve">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в котором есть уставной капитал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рка, модель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сударственный регистрационный номер_______________________________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судна______________________________________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ные характеристики объекта, помогающи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го идентифицировать (в свободной форме):</w:t>
      </w:r>
      <w:r>
        <w:rPr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физ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выдан документ, удостоверяющий личность: </w:t>
      </w:r>
      <w:r>
        <w:rPr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индивидуальным предпринимател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 и отчество (последнее – при наличии) индивидуального предпринимателя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ИП 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 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а, удостоверяющего личность: 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tabs>
          <w:tab w:val="clear" w:pos="708"/>
          <w:tab w:val="left" w:pos="83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юридическим лиц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с указанием его организационно-правовой форм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государственный регистрационный номер юридического лица (ОГРН):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: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(уполномоченным лицом) юридического лиц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фамилия, имя и отчество (последнее – при наличии)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ата выдачи документа, удостоверяющего личность:______________________ 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д подразделения, выдавшего документ, удостоверяющий личность: 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 уполномоченного лица юридического лица ____________________ 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явителе, являющемся представителем физического лица/индивидуального предпринимате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оследнее – при наличии):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: 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: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дачи документа, удостоверяющего личность: 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ем выдан документ, удостоверяющий личность: 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_____________________________________________________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___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 адрес электронной почты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МФЦ (в случае подачи заявления через МФЦ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«Личного кабинета» на Едином портале (в случае подачи заявления через «Личный кабинет» на Едином портале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использованием «Личного кабинета» на городском портале (в случае подачи заявления через «Личный кабинет» на городском портале)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Комитете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очтового отправления: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да, </w:t>
      </w:r>
      <w:r>
        <w:rPr>
          <w:rFonts w:cs="Segoe UI Symbol" w:ascii="Segoe UI Symbol" w:hAnsi="Segoe UI Symbol"/>
          <w:sz w:val="28"/>
          <w:szCs w:val="28"/>
        </w:rPr>
        <w:t>☐</w:t>
      </w:r>
      <w:r>
        <w:rPr>
          <w:sz w:val="28"/>
          <w:szCs w:val="28"/>
        </w:rPr>
        <w:t xml:space="preserve"> 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тверждаю свое согласие на обработку персональных данных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 152-ФЗ                 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информирование о ходе предоставления муниципальной услуги (при необходимости) путем СМС-оповещения 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   </w:t>
        <w:tab/>
        <w:tab/>
        <w:tab/>
        <w:t xml:space="preserve">   ___________________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 xml:space="preserve">(подпись)                                       </w:t>
        <w:tab/>
        <w:tab/>
        <w:tab/>
        <w:t xml:space="preserve">                                                          (Ф.И.О.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_20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firstLine="360"/>
      <w:jc w:val="both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E26BFBDCD71AF3507A5052FA4F0CE0CDCB4E2C6F48C14DE21810FB153m9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8:00Z</dcterms:created>
  <dc:creator>morne</dc:creator>
  <dc:description/>
  <cp:keywords/>
  <dc:language>en-US</dc:language>
  <cp:lastModifiedBy>Алина О. Устинова</cp:lastModifiedBy>
  <cp:lastPrinted>2023-05-04T09:41:00Z</cp:lastPrinted>
  <dcterms:modified xsi:type="dcterms:W3CDTF">2023-07-12T02:25:00Z</dcterms:modified>
  <cp:revision>91</cp:revision>
  <dc:subject/>
  <dc:title>Председателю комитета по управлению муниципальной собственности города Барнаула А</dc:title>
</cp:coreProperties>
</file>