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pacing w:val="-11"/>
          <w:sz w:val="22"/>
          <w:szCs w:val="22"/>
          <w:lang w:val="en-US" w:eastAsia="en-US"/>
        </w:rPr>
      </w:pPr>
      <w:r>
        <w:rPr>
          <w:i/>
          <w:spacing w:val="-11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6"/>
        <w:rPr/>
      </w:pPr>
      <w:r>
        <w:rPr>
          <w:sz w:val="20"/>
        </w:rPr>
        <w:t>КОМИТЕТ ПО УПРАВЛЕНИЮ МУНИЦИПАЛЬНОЙ СОБСТВЕННОСТЬЮ ГОРОДА БАРНАУЛА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14.07.2021                                                                                 №200/156/ПР-16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утверждении Положения об архиве комитета по управлению муниципальной собственностью города Барнаула </w:t>
            </w:r>
          </w:p>
        </w:tc>
      </w:tr>
    </w:tbl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Законом от 22.10.2004 №125-ФЗ </w:t>
        <w:br/>
        <w:t xml:space="preserve">«Об архивном деле в Российской Федерации», Правилами организации хранения, комплектования, учета и использования документов Архивного фонда Российской Федерации и других архивных документов </w:t>
        <w:br/>
        <w:t xml:space="preserve">в государственных органах, органах местного самоуправления и организациях, утвержденными приказом Министерства культуры Российской Федерации от 31.03.2015 №526, законом Алтайского края от 28.12.1994 №168 «Об Архивном фонде Алтайского края и архивах», решением Барнаульской городской Думы от 27.04.2018 №118 «Об утверждении Положения </w:t>
        <w:br/>
        <w:t xml:space="preserve">об организации архивного дела на территории города Барнаула», постановлением администрации города от 22.01.2018 №96 «Об утверждении Положения об архивном отделе администрации города Барнаула», руководствуясь приказом Федерального архивного агентства от 11.04.2018 №42 «Об утверждении примерного положения об архиве организации», </w:t>
        <w:br/>
        <w:t>в целях организации и проведения экспертизы ценности документов комитета, последующего их отбора на постоянное хранение и уничтожение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ПРИКАЗЫВАЮ: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Положение об архиве комитета по управлению муниципальной собственностью города Барнаула (приложение)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Общему отделу (Шаропина Н.С.) обеспечить опубликование приказа </w:t>
        <w:br/>
        <w:t>в официальном сетевом издании «Правовой портал администрации г.Барнаула» и размещение на официальном Интернет-сайте города Барнаула, Интернет-сайте комитета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оставляю за собой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>Заместитель председателя комитета                                        Н.Н.Колесни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00:00Z</dcterms:created>
  <dc:creator>pastv</dc:creator>
  <dc:description/>
  <cp:keywords/>
  <dc:language>en-US</dc:language>
  <cp:lastModifiedBy>Виктория А. Никитинко</cp:lastModifiedBy>
  <cp:lastPrinted>2021-06-23T10:10:00Z</cp:lastPrinted>
  <dcterms:modified xsi:type="dcterms:W3CDTF">2021-07-14T07:22:00Z</dcterms:modified>
  <cp:revision>4</cp:revision>
  <dc:subject/>
  <dc:title>РОССИЙСКАЯ ФЕДЕРАЦИЯ</dc:title>
</cp:coreProperties>
</file>