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5.2021 №156/ПР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проведению проверок полноты и качеств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осуществляемой комитетом                      по управлению муниципальной собственностью города Барнау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комиссии по проведению прове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 и качеств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осуществляемой комитетом по управлению муниципальной собственностью города Барнаула (далее – Положение) устанавливает функции, порядок деятельности комиссии по проведению проверок полноты и качеств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осуществляемой комитетом по управлению муниципальной собственностью города Барнаула (далее –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совещательным органом при комитете по управлению муниципальной собственностью города Барнаула (далее – комитет). Решения комиссии носят рекомендательный характ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Комиссия в своей деятельности руководствуется Конституцией Российской Федерации, федеральными законами, законами и иными нормативными правовыми актами Алтайского края, Уставом городского округа – города Барнаула Алтайского края и иными муниципальными правовыми актами города Барнаула, Положени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, полномочия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К функциям Комиссии относится: контроль за исполнением административных регламентов предоставления муниципальных услуг в комит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ценка качества предоставления муниципальных услуг в комитете. 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комиссии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олнотой и качеством предоставления муниципальной услуги в комитете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лановых и внеплановых проверок полноты и качества предоставления муниципальной услуги в комитете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ссия обязана осуществлять свою деятельность в соответствии с действующим законодательством Российской Федерации, Алтайского края                 и муниципальными правовыми актами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миссия создается в составе не менее трех человек. Состав комиссии утверждается распоряжением комитета. 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ходят председатель и другие члены Комиссии. Работой Комиссии руководит председатель, а в его отсутствие – избранный  из состава Комиссии председательствующий, который ведет заседан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бщее руководство деятельностью Комиссии, несет ответственность за выполнение возложенных на Комиссию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т и ведет заседания Комисс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порядок рассмотрения обсуждаемых вопрос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 заседания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действия в соответствии с действующим законодательством Российской Федерации,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Члены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т в рамках своей компетенции, руководствуют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ятся со всеми представленными на рассмотрение документами и сведениям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ают по вопросам повестки дня на заседаниях Комисс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ют протоколы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Участие в деятельности Комиссии не должно приводить                                         к возникновению конфликта интересов. Для целей Положения используется понятие «конфликт интересов», установленно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1 статьи 1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54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рядок работы Комисси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ей в целях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лановые проверки проводятся в соответствии с утвержденным в комитете планом проверок полноты и качества предоставления муниципальной услуги.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неплановые проверки проводятся в случае поступления в комитет обращений и жалоб от граждан, их объединений или организаций на нарушение прав и законных интересов заявителей при предоставлении муниципальной услуги, жалоб на решения, действия (бездействия) должностных лиц комитета.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рок проведения проверки составляет не более пяти рабочих дней. В случае обжалования отказа комитет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внесения таких исправлений внеплановая проверка проводится в течение трех рабочих дней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е Комиссии считается правомочным, если на нем присутствует не менее половины ее членов. Члены Комиссии лично участвуют в заседаниях и подписывают протокол заседания комиссии. Во время отсутствия (отпуск, командировка, болезнь) кого-либо из членов Комиссии в работе Комиссии принимает участие лицо, исполняющее его обязанност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я Комиссии принимаются простым большинством голосов при открытом голосовании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зультаты проверки оформляются протоколом, в котором отмечаются выявленные недостатки и указываются меры, направленные на их устранение. Протокол составляется на следующий рабочий день за днём окончания проведения проверки и подписывается всеми членами Комисс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отокол Комиссии не позднее одного рабочего дня после его подписания передается председателю комитета для сведения и решения вопроса о принятии необходимых мер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о результатам проверки начальник отдела комитета, осуществляющего оказание муниципальной услуги, и в отношении которой проводится проверка полноты и качества предоставления, в течение трех рабочих дней с даты получения протокола проверки принимает необходимые меры по реализации решения председателя комитета, в том числе, по устранению выявленных нарушений, и в течение двух рабочих дней с момента устранения нарушений направляет информацию председателю Комисс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В случае проведения Комиссией внеплановой проверки на основании поступившей в комитет жалобы, заявителю направляется ответ по результатам рассмотрения жалобы не позднее 15 рабочих дней со дня ее регистрации. 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Комиссией внеплановой проверки в случае обжалования отказа комитет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внесения таких исправлений заявителю направляется ответ по результатам рассмотрения жалобы не позднее пяти рабочих дней со дня ее регистрац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возникновения ситуаций, не регламентированных настоящим Положением, Комиссия руководствуется действующим законодательством Российской Федерации и иными нормативными правовыми актам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C17CBC9838614DEE73DF81A5E02F7C8BF7508750DBD9D46B6C2200CD71D0FCF85CFC1872258BE0A45F46D224147E8C1086923EAtAr9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2:00Z</dcterms:created>
  <dc:creator>nazlv</dc:creator>
  <dc:description/>
  <dc:language>en-US</dc:language>
  <cp:lastModifiedBy>Олег И. Насыров</cp:lastModifiedBy>
  <cp:lastPrinted>2019-09-24T13:28:00Z</cp:lastPrinted>
  <dcterms:modified xsi:type="dcterms:W3CDTF">2021-05-12T01:46:00Z</dcterms:modified>
  <cp:revision>3</cp:revision>
  <dc:subject/>
  <dc:title/>
</cp:coreProperties>
</file>